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27830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33141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431986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